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ZSKJT1cXuJ0a4jtH3gKFVTCvqOp4l+YyJ5Ehlw80ZbaRAk0XOX+VQ+Cvr8mcX/QvHsJ6xX
KsCp8k1nJ0IzR2XuPXPfwrtRB6SaDsP7fgPFzhxGgNJl3i5kJtOBSmiOqOLIxZDxlVkxU6wD
yJ3DZj+mZKCv+XRqSMI4eFLI1uEskT14Lk2A8eP+Zwt86MpeateT41RtwLd9B23PBi9aKvVd
wnu18f5Qb95nvVSRtJ</vt:lpwstr>
  </property>
  <property fmtid="{D5CDD505-2E9C-101B-9397-08002B2CF9AE}" pid="3" name="_2015_ms_pID_7253431">
    <vt:lpwstr>cLABhY5GxSuotWTWs1D9zPem674uvOt3VsLzFJKk/XH1ZCMfezhYh0
LS+OyjcS6d8ScNVsObgO4SP+42GKQ/LFWQPt3qkWEVmevJODTbJW6fBKSx13xj7TRG62O3cU
5R/hbl3XFenpPQHnA1/zZOuQoGMS0eipUz+ytYe9zlsXuA9ElEXXxbh6wnzSjJ3iMce8Bh8h
Nn5GtusL0jNSrXA30ZaN5dZnCiF7C8aQN3QF</vt:lpwstr>
  </property>
  <property fmtid="{D5CDD505-2E9C-101B-9397-08002B2CF9AE}" pid="4" name="_2015_ms_pID_7253431_00">
    <vt:lpwstr>_2015_ms_pID_7253431</vt:lpwstr>
  </property>
  <property fmtid="{D5CDD505-2E9C-101B-9397-08002B2CF9AE}" pid="5" name="_2015_ms_pID_7253432">
    <vt:lpwstr>b/xMf87SsR5PFZ7IlEOUWmyhJN4JK2kPLlPe
Ng+XS3ehI7+r6zOUkXtUCmpNOb8ixKIVyn7IKhdl51WXO682P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